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Сведения о численности муниципальных служащих, работников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</w:rPr>
        <w:t>муниципальных учреждений Вельжичской сельской администрации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</w:rPr>
        <w:t>затратах на их денежное содержание  за 1 квартал  201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- численность муниципальных служащих – 1 чел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     </w:t>
      </w:r>
      <w:r>
        <w:rPr/>
        <w:t>- затраты на денежное содержание муниципальных служащих-161,0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Климентьева  А. В.</w:t>
      </w:r>
    </w:p>
    <w:p>
      <w:pPr>
        <w:pStyle w:val="Normal"/>
        <w:rPr/>
      </w:pPr>
      <w:r>
        <w:rPr/>
        <w:t>тел. 9-41-4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55:00Z</dcterms:created>
  <dc:creator>Admin</dc:creator>
  <dc:description/>
  <cp:keywords/>
  <dc:language>en-US</dc:language>
  <cp:lastModifiedBy>Вельжичская</cp:lastModifiedBy>
  <cp:lastPrinted>2019-05-22T09:20:00Z</cp:lastPrinted>
  <dcterms:modified xsi:type="dcterms:W3CDTF">2019-05-22T06:20:00Z</dcterms:modified>
  <cp:revision>4</cp:revision>
  <dc:subject/>
  <dc:title>Сведения о численности муниципальных служащих,работников</dc:title>
</cp:coreProperties>
</file>